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029200" cy="225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C-3 Airways World Rally 2010 – Flight four briefing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fourth World Rally 2010 flight now moves to Bodo, Norway, and will conclude at Alta, Norway. The distance is approximately 275nm’s and will take approximately two hours to complet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gin the flight in FS9, from the Main Menu go to… Select a Flight / 1.Choose a Category / 2.Choose a flight, and select WR2010-0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gin the flight in FSX, from the opening screen select Free Flights, and in the sub menu located above the aircraft image select … Load / Title and select WR2010-04. To begin the flight when FSX is already open, click Flights/Load and in the Category window select My Saved Flights. In the Title window select WR2010-04 and click Fly N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ou will be placed on the threshold of Rwy 7 at Bodo in the default MS Cessna C172. You now have to change aircraft to your chosen DC-3 and prepare for flight. The minimum suggested fuel load is 300 US gallons (1,800 Lbs) 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arture is at dawn and the weather is clear with light wind of 8kts from 360degs. This flight is a scenic cruise around the North West coast of Norway. Navigation is via NDB’s with a VOR approach at destination. You are urged to make sure your E6-B is in your flight bag as there is some navigation by dead reckoning involv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joy the flight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R2010 – 04. Bodo, Norway (ENBO) to Alta, Norway (ENAT)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07"/>
        <w:gridCol w:w="2279"/>
        <w:gridCol w:w="2192"/>
        <w:gridCol w:w="2308"/>
        <w:gridCol w:w="893"/>
        <w:gridCol w:w="1035"/>
        <w:gridCol w:w="962"/>
      </w:tblGrid>
      <w:tr>
        <w:trPr>
          <w:cantSplit w:val="true"/>
        </w:trPr>
        <w:tc>
          <w:tcPr>
            <w:tcW w:w="1362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rom – To</w:t>
            </w:r>
          </w:p>
        </w:tc>
        <w:tc>
          <w:tcPr>
            <w:tcW w:w="988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 xml:space="preserve">Warning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this flight was created using Microsoft default scenery. The use of add-on scenery may require an amendment to cruise heights on some flight sections.</w:t>
            </w:r>
          </w:p>
          <w:p>
            <w:pPr>
              <w:pStyle w:val="Normal"/>
              <w:rPr>
                <w:rStyle w:val="DCAboldChar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he symbol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±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cates an approximate course.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Cs w:val="22"/>
              </w:rPr>
              <w:t>Cours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g</w:t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stance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m</w:t>
            </w:r>
          </w:p>
        </w:tc>
        <w:tc>
          <w:tcPr>
            <w:tcW w:w="962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TE (leg)</w:t>
            </w:r>
          </w:p>
          <w:p>
            <w:pPr>
              <w:pStyle w:val="DCAtext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H+MM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szCs w:val="22"/>
              </w:rPr>
            </w:pPr>
            <w:r>
              <w:rPr>
                <w:b/>
              </w:rPr>
            </w:r>
          </w:p>
          <w:p>
            <w:pPr>
              <w:pStyle w:val="DCAtext"/>
              <w:jc w:val="center"/>
              <w:rPr>
                <w:rStyle w:val="DCAboldChar"/>
                <w:szCs w:val="22"/>
              </w:rPr>
            </w:pPr>
            <w:r>
              <w:rPr>
                <w:rStyle w:val="DCAboldChar"/>
                <w:szCs w:val="22"/>
              </w:rPr>
              <w:t>Dep. Rwy: 7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szCs w:val="22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  <w:szCs w:val="22"/>
              </w:rPr>
              <w:t>Init.  Hdg: 078deg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szCs w:val="22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  <w:szCs w:val="22"/>
              </w:rPr>
              <w:t>Init. Alt: 1,500ft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szCs w:val="22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rStyle w:val="DCAboldChar"/>
                <w:szCs w:val="22"/>
              </w:rPr>
              <w:t>Apt Elev: 42ft</w:t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DCAboldChar"/>
                <w:b/>
                <w:b/>
                <w:bCs/>
                <w:szCs w:val="22"/>
              </w:rPr>
            </w:pPr>
            <w:r>
              <w:rPr/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restart"/>
            <w:tcBorders/>
            <w:vAlign w:val="center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o</w:t>
            </w:r>
          </w:p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ENBO)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way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ta</w:t>
            </w:r>
          </w:p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ENAT)</w:t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orway</w:t>
            </w:r>
          </w:p>
        </w:tc>
        <w:tc>
          <w:tcPr>
            <w:tcW w:w="9886" w:type="dxa"/>
            <w:gridSpan w:val="4"/>
            <w:tcBorders/>
          </w:tcPr>
          <w:p>
            <w:pPr>
              <w:pStyle w:val="DCAbol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bold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arture:</w:t>
            </w:r>
          </w:p>
          <w:p>
            <w:pPr>
              <w:pStyle w:val="DCAtex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text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 Fix 01:</w:t>
            </w:r>
            <w:r>
              <w:rPr>
                <w:sz w:val="22"/>
                <w:szCs w:val="22"/>
              </w:rPr>
              <w:t xml:space="preserve">  After take off maintain runway heading and climb to waypoint at 1,500ft MSL…………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3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  <w:vAlign w:val="center"/>
          </w:tcPr>
          <w:p>
            <w:pPr>
              <w:pStyle w:val="DCAbol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bold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-route:</w:t>
            </w:r>
          </w:p>
          <w:p>
            <w:pPr>
              <w:pStyle w:val="DCAtex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text"/>
              <w:jc w:val="left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 ODD NDB (365.0): </w:t>
            </w:r>
            <w:r>
              <w:rPr>
                <w:sz w:val="22"/>
                <w:szCs w:val="22"/>
              </w:rPr>
              <w:t xml:space="preserve"> Turn left to intercept 025deg bearing to station. Commence climb to 5,500ft MSL. Direct to NDB…………………………………………………………………………………………….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31</w:t>
            </w:r>
          </w:p>
        </w:tc>
      </w:tr>
      <w:tr>
        <w:trPr>
          <w:trHeight w:val="687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DCAbol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bold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TRO NDB (393.0): </w:t>
            </w:r>
            <w:r>
              <w:rPr>
                <w:b w:val="false"/>
                <w:sz w:val="22"/>
                <w:szCs w:val="22"/>
                <w:lang w:val="en-GB"/>
              </w:rPr>
              <w:t>Turn right to intercept 033deg bearing outbound from ODD NDB (Bearing to station = 213deg) Start timer. After twenty five minutes tune ADF to TRO NDB (393.0) and intercept 033deg bearing to station. Direct to NDB…………………………………………………………………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39</w:t>
            </w:r>
          </w:p>
        </w:tc>
      </w:tr>
      <w:tr>
        <w:trPr>
          <w:trHeight w:val="499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DCAbol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bold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HTK NDB (378.0): </w:t>
            </w:r>
            <w:r>
              <w:rPr>
                <w:b w:val="false"/>
                <w:sz w:val="22"/>
                <w:szCs w:val="22"/>
                <w:lang w:val="en-GB"/>
              </w:rPr>
              <w:t>Turn right to intercept 066deg bearing to station. Direct to NDB……………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44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7</w:t>
            </w:r>
          </w:p>
        </w:tc>
      </w:tr>
      <w:tr>
        <w:trPr>
          <w:trHeight w:val="495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  <w:vAlign w:val="bottom"/>
          </w:tcPr>
          <w:p>
            <w:pPr>
              <w:pStyle w:val="DCAbold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DCAbold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Fix 02: </w:t>
            </w:r>
            <w:r>
              <w:rPr>
                <w:b w:val="false"/>
                <w:sz w:val="22"/>
                <w:szCs w:val="22"/>
                <w:lang w:val="en-GB"/>
              </w:rPr>
              <w:t>Turn slight right to intercept and track 069deg bearing outbound from HTK NDB (Bearing to station = 249deg). Commence descent to 4,200ft MSL. Tune VOR1 to ATA VOR (117.40) and set OBS to 117deg. Slow to approach speed at end of descent. Waypoint at interception of ATA R-117. Anticipate a turn to the right………………………………………………………………………………….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/>
            </w:pPr>
            <w:r>
              <w:rPr>
                <w:sz w:val="22"/>
                <w:szCs w:val="22"/>
              </w:rPr>
              <w:t>40.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19</w:t>
            </w:r>
          </w:p>
        </w:tc>
      </w:tr>
      <w:tr>
        <w:trPr>
          <w:trHeight w:val="255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</w:tcPr>
          <w:p>
            <w:pPr>
              <w:pStyle w:val="DCAtext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ach:</w:t>
            </w:r>
          </w:p>
          <w:p>
            <w:pPr>
              <w:pStyle w:val="DCAtext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 Runway:</w:t>
            </w:r>
            <w:r>
              <w:rPr>
                <w:bCs/>
                <w:sz w:val="22"/>
                <w:szCs w:val="22"/>
              </w:rPr>
              <w:t xml:space="preserve"> Turn right to intercept and track ATA R-117 for a VOR approach. Commence an immediate </w:t>
            </w:r>
            <w:r>
              <w:rPr>
                <w:sz w:val="22"/>
                <w:szCs w:val="22"/>
              </w:rPr>
              <w:t>±700fpm</w:t>
            </w:r>
            <w:r>
              <w:rPr>
                <w:bCs/>
                <w:sz w:val="22"/>
                <w:szCs w:val="22"/>
              </w:rPr>
              <w:t xml:space="preserve"> descent to 2,600ft MSL. At D7.0 commence a </w:t>
            </w:r>
            <w:r>
              <w:rPr>
                <w:sz w:val="22"/>
                <w:szCs w:val="22"/>
              </w:rPr>
              <w:t xml:space="preserve">±700fpm descent to 500ft MSL. When runway in sight correct heading for visual approach to land runway 11. Runway heading 115deg………………………………………………………………………………………………………….. 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+07</w:t>
            </w:r>
          </w:p>
        </w:tc>
      </w:tr>
      <w:tr>
        <w:trPr>
          <w:trHeight w:val="127" w:hRule="atLeast"/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  <w:vAlign w:val="center"/>
          </w:tcPr>
          <w:p>
            <w:pPr>
              <w:pStyle w:val="DCAtext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nd: </w:t>
            </w:r>
            <w:r>
              <w:rPr>
                <w:b/>
                <w:sz w:val="22"/>
                <w:szCs w:val="22"/>
                <w:lang w:val="en-US"/>
              </w:rPr>
              <w:t>Alta Rwy 11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ngth: 6,828ft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idth: 131ft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rface: </w:t>
            </w:r>
            <w:r>
              <w:rPr>
                <w:b/>
                <w:sz w:val="22"/>
                <w:szCs w:val="22"/>
              </w:rPr>
              <w:t>Asphalt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6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ssed Approac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limb on R-150 to 3,000ft MSL. Turn right to VOR. Turn left on R-297 and climb to 4,200ft MSL. At D12.0 make a right procedure turn and repeat approach.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1362" w:type="dxa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CAtex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ight: 04</w:t>
            </w:r>
          </w:p>
        </w:tc>
        <w:tc>
          <w:tcPr>
            <w:tcW w:w="5386" w:type="dxa"/>
            <w:gridSpan w:val="2"/>
            <w:tcBorders/>
            <w:vAlign w:val="center"/>
          </w:tcPr>
          <w:p>
            <w:pPr>
              <w:pStyle w:val="DCAbol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CAbold"/>
              <w:jc w:val="center"/>
              <w:rPr>
                <w:rStyle w:val="DCAboldChar"/>
                <w:sz w:val="22"/>
                <w:szCs w:val="22"/>
              </w:rPr>
            </w:pPr>
            <w:r>
              <w:rPr>
                <w:sz w:val="22"/>
                <w:szCs w:val="22"/>
              </w:rPr>
              <w:t>Arrival Airport Elev: 9ft</w:t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DCAtext"/>
              <w:snapToGrid w:val="false"/>
              <w:jc w:val="center"/>
              <w:rPr>
                <w:rStyle w:val="DCAboldChar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stimated totals for this flight    &gt;&gt;&gt;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DCAtex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DCAtex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6nm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DCA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+5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851" w:right="851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CAtextChar">
    <w:name w:val="DCA text Char"/>
    <w:basedOn w:val="DefaultParagraphFont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CAboldChar">
    <w:name w:val="DCA bold Char"/>
    <w:basedOn w:val="DCAtext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CAbold">
    <w:name w:val="DCA bold"/>
    <w:basedOn w:val="DCAtext"/>
    <w:next w:val="DCAtext"/>
    <w:qFormat/>
    <w:pPr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9:26:00Z</dcterms:created>
  <dc:creator>user</dc:creator>
  <dc:description/>
  <cp:keywords/>
  <dc:language>en-US</dc:language>
  <cp:lastModifiedBy>user</cp:lastModifiedBy>
  <cp:lastPrinted>2009-10-28T21:27:00Z</cp:lastPrinted>
  <dcterms:modified xsi:type="dcterms:W3CDTF">2010-10-10T20:05:00Z</dcterms:modified>
  <cp:revision>184</cp:revision>
  <dc:subject/>
  <dc:title>1185-01-01 Jakarta to Bandung</dc:title>
</cp:coreProperties>
</file>